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2.03.2026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7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о вул. Огієнка у м. Малин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ина Ракевича Миколи Олексійовича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38 в будинку квартирного типу №67а по вул. Огієнка</w:t>
      </w:r>
      <w:r>
        <w:rPr>
          <w:color w:val="000000"/>
          <w:sz w:val="28"/>
          <w:lang w:val="uk-UA"/>
        </w:rPr>
        <w:t xml:space="preserve"> в м. Малин Коростенського району Житомирської області у спільну сумісну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Ракевичу Миколі Олексійовичу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>- Ракевич Наталії Євгеніївні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Ракевичу Олександру Миколайовичу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Ракевич Уляні Олександрівні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Ракевичу Андрію Миколайович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47,3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/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5:04:00Z</dcterms:created>
  <dc:creator>USER20</dc:creator>
  <dc:description/>
  <cp:keywords/>
  <dc:language>en-US</dc:language>
  <cp:lastModifiedBy>malynrada</cp:lastModifiedBy>
  <cp:lastPrinted>2026-02-23T09:56:00Z</cp:lastPrinted>
  <dcterms:modified xsi:type="dcterms:W3CDTF">2026-03-02T09:25:00Z</dcterms:modified>
  <cp:revision>6</cp:revision>
  <dc:subject/>
  <dc:title>ДЕРЖАВНЕ  КАЗНАЧЕЙСТВО  УКРАЇНИ</dc:title>
</cp:coreProperties>
</file>